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18041970"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532520783"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093534973"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6985258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64791708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200526352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36760359"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02254199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349823873"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473125234"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2933725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027976271"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2113470647"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6046189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661350816"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63308666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75745854"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